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2     4 3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2 1 3 2 3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4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3 2 1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239"/>
        <w:gridCol w:w="1238"/>
        <w:gridCol w:w="255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353"/>
        <w:gridCol w:w="1353"/>
        <w:gridCol w:w="2794"/>
        <w:gridCol w:w="219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1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